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TERAPIA ZAJĘCIOW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ia osób z niepełnosprawnością intelektualn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apy of people with intellectual disabilit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elina Sobocha</w:t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jest przygotowanie słuchaczy do kontaktu i podejmowania działań terapeutycznych z jednostkami niepełnosprawnymi intelektualnie oraz rozumienia i rozwiazywania problemów psychologicznych i społecznych wiążących się z funkcjonowaniem i adaptacją umożliwiających rozwój emocjonalny, intelektualny, moralny i społecz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ecana jest wiedza dotycząca zagadnień związanych z funkcjonowaniem osób z niepełnosprawnością intelektualną, zagadnienia związane z jakością życia osób niepełnosprawnych intelektualnie oraz problemy społecznej percepcji ich dorosłośc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ie wymaga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o strukturze i funkcjach systemu edukacji; celach, podstawach prawnych, organizacji i funkcjonowaniu różnych instytucji edukacyjnych, wychowawczych, opiekuńczych, terapeutycznych, kulturalnych i pomocowych obejmujących swoimi oddziaływaniami osoby ze specjalnymi potrzebami rozwojowymi i edukacyjnym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 Zna terminologię używaną w pedagogice specjalnej i rozumie jej źródła oraz zastosowania w obrębie pokrewnych dyscyplin nau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podstawową wiedzę teoretyczną z zakresu pedagogiki specjalnej oraz powiązanych z nią dyscyplin w celu analizowania i interpretowania problemów edukacyjnych, wychowawczych, opiekuńczych, terapeutycznych, kulturalnych i pomocowych dotyczących oddziaływań skierowanych na osoby ze specjalnymi potrzebami rozwojowymi i edukacyjnymi, a także motywów i wzorów ludzkich zach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twórczo animować prace nad własnym rozwojem oraz rozwojem uczestników procesów edukacyjnych i terapeutycznych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akże wspierać ich samodzielność, inspirować do działań na rzecz autorehabilit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ygotowany do aktywnego uczestnictwa w grupach, organizacjach i instytucjach realizujących działania z zakresu pedagogiki specjalnej; jest zdolny do porozumiewania się z osobami będącymi i nie będącymi specjalistami w tej dziedzin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pogłębioną świadomość poziomu swojej wiedzy i umiejętności, rozumie potrzebę ciągłego rozwoju osobistego i zawodow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ecność oraz aktywny udział w wykładach i ćwiczeniach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ygotowanie projektu na wybrany tem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łowiek z niepełnosprawnością intelektualną w paradygmacie systemowo - ekologicznym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ci rozwojowe osób z niepełnosprawnością intelektualną. Współczesny model niepełnosprawności intelektualn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 funkcjonowania osób z niepełnosprawnością intelektualną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osłość osób z niepełnosprawnością intelektualną. Wypełnianie zadań rozwojowych przez osoby  dorosłe z niepełnosprawnością intelektualna w stopniu umiarkowanym i znacznym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lem zatrudnienia osób z niepełnosprawnością intelektualną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y spędzania czasu wolnego przez osoby dorosłe z niepełnosprawnością intelektualną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apie osób niepełnosprawnych intelektualni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dardy postępowania  z osobą z niepełnosprawnością intelektualn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obińska K., Pietras T., Gałecki P., (2012) , Niepełnosprawność intelektualna-etiopatogeneza, epidemiologia, diagnoza, terapia. Wyd. Continuo, Wrocła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Żuraw H. (2008), Udział osób niepełnosprawnych w życiu społecznym, wyd. Żak,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kość życia osób dorosłych z niepełnosprawnością intelektualną, Zawiślak A., wyd. Difin, Warszawa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rośli z niepełnosprawnością intelektualną w labiryntach codzienności, Cytowska B., (red.) Wyd. Adam Marszałek, Toruń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rosłość, niepełnosprawność, czas współczesny. Na pograniczu pedagogiki specjalnej, (red.) Rzedzicka K., Kobylańska K., Kraków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9:06:00Z</dcterms:created>
  <dc:creator>Barbara Wilk</dc:creator>
  <dc:description/>
  <cp:keywords/>
  <dc:language>en-US</dc:language>
  <cp:lastModifiedBy>Ewi</cp:lastModifiedBy>
  <cp:lastPrinted>2012-01-27T08:28:00Z</cp:lastPrinted>
  <dcterms:modified xsi:type="dcterms:W3CDTF">2017-09-22T19:54:00Z</dcterms:modified>
  <cp:revision>9</cp:revision>
  <dc:subject/>
  <dc:title>KARTA KURSU</dc:title>
</cp:coreProperties>
</file>